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9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Мурман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9.12.2019 № 408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4. Обоснование ресурсного обеспечения под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364"/>
        <w:gridCol w:w="1228"/>
        <w:gridCol w:w="1231"/>
        <w:gridCol w:w="1365"/>
        <w:gridCol w:w="1368"/>
        <w:gridCol w:w="1369"/>
        <w:gridCol w:w="1368"/>
        <w:gridCol w:w="1294"/>
      </w:tblGrid>
      <w:tr>
        <w:trPr>
          <w:tblHeader w:val="true"/>
          <w:trHeight w:val="23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финансирова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92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годам реализац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8</w:t>
              <w:br/>
              <w:t>г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</w:t>
              <w:br/>
              <w:t>г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020 </w:t>
              <w:br/>
              <w:t>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021 </w:t>
              <w:br/>
              <w:t>го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022 </w:t>
              <w:br/>
              <w:t>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023 </w:t>
              <w:br/>
              <w:t>го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</w:t>
              <w:br/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по подпрограмме: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152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655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72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334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52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99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5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за счет: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 бюджета муниципального образования город Мурманск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7504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5035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168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29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0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99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5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редств областного бюджета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7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4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 федерального бюдж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средст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ч. инвестиции в основной капита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по заказчикам: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344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4345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478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939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1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99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5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344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45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478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939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14,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99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056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 областного бюдж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редств федерального бюджета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средств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комитет по строительству администрации города Мурманск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 областного бюдже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редств федерального бюджета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средств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комитет по развитию городского хозяйства администрации города Мурманск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47,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9,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3,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4,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ств областного бюдже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7,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9,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3,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4,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редств федерального бюджета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средств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5:00Z</dcterms:created>
  <dc:creator>GEG</dc:creator>
  <dc:description/>
  <cp:keywords/>
  <dc:language>en-US</dc:language>
  <cp:lastModifiedBy>Пользователь Windows</cp:lastModifiedBy>
  <cp:lastPrinted>2018-05-23T16:24:00Z</cp:lastPrinted>
  <dcterms:modified xsi:type="dcterms:W3CDTF">2019-12-09T08:44:00Z</dcterms:modified>
  <cp:revision>14</cp:revision>
  <dc:subject/>
  <dc:title/>
</cp:coreProperties>
</file>